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гламент испытаний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астники</w:t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и должны быть одеты в спортивные шорты, футболку и кроссовки.</w:t>
      </w:r>
    </w:p>
    <w:p>
      <w:pPr>
        <w:pStyle w:val="Normal"/>
        <w:widowControl/>
        <w:autoSpaceDE w:val="tru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украшений не допускаетс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рядок выступления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</w:rPr>
        <w:t>Прежде чем участник  начнет свое выступление, должны быть четко объявлены его имя, фамилия. После вызова у участника есть 10 секунд, чтобы начать выполнение упражнения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действий участника начинается с момента принятия исходного положения. Сигналом готовности участника к началу выступления  служит поднятая вверх правая рука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вторное выступление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тупление участника не может быть начато повторно за исключением случаев, вызванных непредвиденными обстоятельствами, к которым относятс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омка оборудования, произошедшая в процессе выступл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поладки в работе общего оборудования – освещение, задымление помещения и т.п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При возникновении указанных выше ситуаций участник должен   немедленно      прекратить выступление. Если выступление  будет завершено, оно будет оцене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Только главный судья имеет право разрешить повторное    выполнение упражнения. В этом случае участник выполняет свое упражнение сначала, после выступления всех участни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инк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еред началом выступления участникам предоставляется разминка из расчёта не более 30 сек на одного участника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ь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ый судья определяет составы судейских бригад, оценивающих выступление девушек и юношей. Каждая бригада состоит из арбитра и судей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рограмма выступле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спытание состоит из преодоления с учетом времени комплексной полосы препятствий, составленной из пяти двигательных заданий, требующих выполнения двигательных навыков прикладного характера, проявления быстроты, скоростно-силовых и двигательно-координационных способносте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ь определяется по наименьшему времени, затраченному на выполнение всех заданий. При правильном выполнении заданий к общему времени преодоления полосы препятствий судьями прибавляются штрафные секун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 «Метание набивного меча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СЛОВИЯ ВЫПОЛНЕНИЯ: Зона приземления мяча в виде гимнастического мата( 7-8 классы-3 метра от старта; 9-11 классы- 5 метров от старта)  с разметкой коридора ( ширина 2 метра), набивной мяч 1 кг, гимнастический мат на старт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.п. сед ноги врозь лицом к сектору (гимнастический мат),по команде судьи выполнить один бросок набивного мяча из-за головы на точность, необходимо попасть на гимнастический мат. После совершения броска участник бежит ко второму заданию, оббегая стойк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ШТРАФНЫЕ САНКЦ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Приземление мяча до и после мата +5 секунд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Приземление мяча вне коридора +5 секун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ЗАДАНИЕ 2. «С кочки на кочку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СЛОВИЯ ВЫПОЛНЕНИЯ: прямая 10 метров; зоны приземления «кочки» диаметр 40 см, расстояние между «кочками» 70 с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обходимо  преодолеть дистанцию, перепрыгивая с одной кочки на другу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ШТРАФНЫЕ САНКЦИИ:</w:t>
      </w:r>
    </w:p>
    <w:p>
      <w:pPr>
        <w:pStyle w:val="Normal"/>
        <w:ind w:firstLine="567"/>
        <w:rPr/>
      </w:pPr>
      <w:r>
        <w:rPr>
          <w:sz w:val="24"/>
          <w:szCs w:val="24"/>
        </w:rPr>
        <w:t>1.Участник наступает на линию кочки или мимо кочки.</w:t>
      </w:r>
      <w:r>
        <w:rPr>
          <w:b/>
          <w:sz w:val="24"/>
          <w:szCs w:val="24"/>
        </w:rPr>
        <w:t xml:space="preserve"> (Штраф 1сек)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штрафы суммируются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3. «Силовая подготовка» ( сгибание и разгибание рук в упоре лежа «отжимание» )Исходное положение-упор лежа на полу. Голова, туловище и ноги составляют одну прямую. Сгибание рук выполняется до касания грудью предмета высотой не более 5 см, не нарушая прямой линии тела, а разгибание производится до полного выпрямления рук при сохранении прямой линии тел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УСЛОВИЯ ВЫПОЛНЕНИЯ: Зона для «отжимания» 3х2 метра на жесткой поверхности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ить отжимание </w:t>
      </w:r>
      <w:r>
        <w:rPr>
          <w:i/>
          <w:sz w:val="24"/>
          <w:szCs w:val="24"/>
          <w:u w:val="single"/>
        </w:rPr>
        <w:t>7-8 классы</w:t>
      </w:r>
      <w:r>
        <w:rPr>
          <w:sz w:val="24"/>
          <w:szCs w:val="24"/>
        </w:rPr>
        <w:t xml:space="preserve"> юноши-10 раз, девушки-8; </w:t>
      </w:r>
      <w:r>
        <w:rPr>
          <w:i/>
          <w:sz w:val="24"/>
          <w:szCs w:val="24"/>
          <w:u w:val="single"/>
        </w:rPr>
        <w:t>9-11 классы</w:t>
      </w:r>
      <w:r>
        <w:rPr>
          <w:sz w:val="24"/>
          <w:szCs w:val="24"/>
        </w:rPr>
        <w:t xml:space="preserve"> юноши-15 раз, девушки-10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ШТРАФНЫЕ САНКЦИИ:</w:t>
      </w:r>
    </w:p>
    <w:p>
      <w:pPr>
        <w:pStyle w:val="ListParagraph"/>
        <w:ind w:left="1080" w:hanging="5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е правильно выполненное упражнение судьёй не засчитывается.</w:t>
      </w:r>
    </w:p>
    <w:p>
      <w:pPr>
        <w:pStyle w:val="ListParagraph"/>
        <w:ind w:left="1080" w:hanging="513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ждый не выполненный «раз» это  </w:t>
      </w:r>
      <w:r>
        <w:rPr>
          <w:rFonts w:cs="Times New Roman" w:ascii="Times New Roman" w:hAnsi="Times New Roman"/>
          <w:b/>
          <w:sz w:val="24"/>
          <w:szCs w:val="24"/>
        </w:rPr>
        <w:t>5 секунд штрафа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штрафы суммируются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ЗАДАНИЕ 4. «Бег по бревну»</w:t>
      </w:r>
    </w:p>
    <w:p>
      <w:pPr>
        <w:pStyle w:val="Normal"/>
        <w:ind w:firstLine="567"/>
        <w:rPr/>
      </w:pPr>
      <w:r>
        <w:rPr>
          <w:sz w:val="24"/>
          <w:szCs w:val="24"/>
        </w:rPr>
        <w:t>УСЛОВИЯ ВЫПОЛНЕНИЯ: 2 скамейки для спортивных зал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ксимально быстро пробежать по скамейка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ШТРАФНЫЕ САНКЦИИ:</w:t>
      </w:r>
    </w:p>
    <w:p>
      <w:pPr>
        <w:pStyle w:val="Normal"/>
        <w:ind w:firstLine="567"/>
        <w:rPr/>
      </w:pPr>
      <w:r>
        <w:rPr>
          <w:sz w:val="24"/>
          <w:szCs w:val="24"/>
        </w:rPr>
        <w:t>1. Падение со скамейки  +5 секунд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 штрафы суммируются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ЗАДАНИЕ 5. «Прыжки в скакалку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СЛОВИЯ ВЫПОЛНЕНИЯ: размеченный квадрат 1.5х1.5 м  на жесткой поверхности, гимнастическая скакалка.</w:t>
      </w:r>
    </w:p>
    <w:p>
      <w:pPr>
        <w:pStyle w:val="Normal"/>
        <w:ind w:firstLine="567"/>
        <w:rPr/>
      </w:pPr>
      <w:r>
        <w:rPr>
          <w:sz w:val="24"/>
          <w:szCs w:val="24"/>
        </w:rPr>
        <w:t>ЗАДА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ить 5 прыжков, вращая скалку вперед, 5 прыжков, вращая скакалку назад и направиться к финиш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КАЗАНИЯ К ВЫПОЛНЕНИЮ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 В случае остановки вращения скакалки участник должен продолжить выполнение задания, доведя количество прыжков до 5-т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Выполнив 5 прыжков вперед, необходимо остановиться и начать прыжки назад. Задание можно начать с прыжков, вращая скакалку назад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После выполнения задания скалку необходимо оставить  в размеченном квадрате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ШТРАФНЫЕ САНКЦИИ:</w:t>
      </w:r>
    </w:p>
    <w:p>
      <w:pPr>
        <w:pStyle w:val="Normal"/>
        <w:ind w:firstLine="567"/>
        <w:rPr/>
      </w:pPr>
      <w:r>
        <w:rPr>
          <w:sz w:val="24"/>
          <w:szCs w:val="24"/>
        </w:rPr>
        <w:t>1. Участник не выполнил положенное количество прыжков  +5 секунд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Участник не оставил скакалку в зоне квадрата  +5 секунд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ОЛОСА ПРЕПЯТСТВИЙ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2820</wp:posOffset>
                </wp:positionH>
                <wp:positionV relativeFrom="paragraph">
                  <wp:posOffset>69850</wp:posOffset>
                </wp:positionV>
                <wp:extent cx="7489825" cy="4629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9800" cy="4629240"/>
                          <a:chOff x="0" y="0"/>
                          <a:chExt cx="7489800" cy="462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89800" cy="400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918600" cy="14986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1773000" y="1077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18600" cy="1498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488880" y="1341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918600" cy="14986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11040" y="311040"/>
                                    <a:ext cx="1111320" cy="48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772280" y="338400"/>
                                    <a:ext cx="1108080" cy="49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88880" y="219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custDash>
                                      <a:ds d="100000" sp="1000"/>
                                    </a:custDash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87800" y="526320"/>
                                    <a:ext cx="3430800" cy="972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82200" y="402840"/>
                                      <a:ext cx="182880" cy="21204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229040" y="-1229040"/>
                                      <a:ext cx="972360" cy="343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15" h="5322">
                                          <a:moveTo>
                                            <a:pt x="0" y="5322"/>
                                          </a:moveTo>
                                          <a:cubicBezTo>
                                            <a:pt x="892" y="4226"/>
                                            <a:pt x="1785" y="3130"/>
                                            <a:pt x="1800" y="2243"/>
                                          </a:cubicBezTo>
                                          <a:cubicBezTo>
                                            <a:pt x="1815" y="1356"/>
                                            <a:pt x="375" y="374"/>
                                            <a:pt x="9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4600" y="77400"/>
                                  <a:ext cx="325080" cy="53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8960"/>
                                    <a:ext cx="156960" cy="1357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520" y="0"/>
                                    <a:ext cx="313560" cy="5360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76320" y="42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3560" y="393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06000" y="536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8400" y="54000"/>
                                      <a:ext cx="0" cy="1123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360" y="1123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6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4000"/>
                                      <a:ext cx="0" cy="11232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1123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5440" cy="122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CnPr/>
                          <wps:spPr>
                            <a:xfrm>
                              <a:off x="6915240" y="219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27160" y="478440"/>
                              <a:ext cx="225360" cy="224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97960" y="478440"/>
                              <a:ext cx="22536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50400" y="478440"/>
                              <a:ext cx="22536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911120" y="478440"/>
                              <a:ext cx="22536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63560" y="478440"/>
                              <a:ext cx="22536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24280" y="478440"/>
                              <a:ext cx="22536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968440" y="478440"/>
                              <a:ext cx="22536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320880" y="478440"/>
                              <a:ext cx="22536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689520" y="478440"/>
                              <a:ext cx="225360" cy="22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689520" y="1946880"/>
                              <a:ext cx="1111320" cy="48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34400">
                              <a:off x="7091280" y="914040"/>
                              <a:ext cx="182880" cy="2113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54160" y="1059480"/>
                              <a:ext cx="1334160" cy="44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0" h="831">
                                  <a:moveTo>
                                    <a:pt x="0" y="831"/>
                                  </a:moveTo>
                                  <a:cubicBezTo>
                                    <a:pt x="183" y="505"/>
                                    <a:pt x="366" y="180"/>
                                    <a:pt x="781" y="90"/>
                                  </a:cubicBezTo>
                                  <a:cubicBezTo>
                                    <a:pt x="1196" y="0"/>
                                    <a:pt x="2205" y="257"/>
                                    <a:pt x="2490" y="29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1640" y="3421440"/>
                              <a:ext cx="182880" cy="2113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13480" y="3079440"/>
                              <a:ext cx="141228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6" h="816">
                                  <a:moveTo>
                                    <a:pt x="0" y="276"/>
                                  </a:moveTo>
                                  <a:cubicBezTo>
                                    <a:pt x="640" y="138"/>
                                    <a:pt x="1281" y="0"/>
                                    <a:pt x="1720" y="90"/>
                                  </a:cubicBezTo>
                                  <a:cubicBezTo>
                                    <a:pt x="2159" y="180"/>
                                    <a:pt x="2483" y="695"/>
                                    <a:pt x="2636" y="8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2200" y="4003560"/>
                            <a:ext cx="1842840" cy="76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343880" y="-422280"/>
                              <a:ext cx="76680" cy="92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2280" y="-422280"/>
                              <a:ext cx="76680" cy="92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3265920" y="3781800"/>
                            <a:ext cx="5068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30400" y="403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0800" y="403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5480" y="4417560"/>
                            <a:ext cx="182880" cy="21132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507840"/>
                            <a:ext cx="182880" cy="211320"/>
                          </a:xfrm>
                          <a:prstGeom prst="flowChartExtra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0800" y="444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05pt;margin-top:-49.85pt;width:648.55pt;height:419.85pt" coordorigin="1041,-997" coordsize="12971,8397">
                <v:group id="shape_0" style="position:absolute;left:1041;top:-997;width:12971;height:6828">
                  <v:group id="shape_0" style="position:absolute;left:1041;top:-997;width:5456;height:5403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4324;top:1807;width:0;height:0" type="_x0000_t32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  <v:group id="shape_0" style="position:absolute;left:1041;top:-997;width:5456;height:5403">
                      <v:shape id="shape_0" stroked="t" o:allowincell="f" style="position:absolute;left:2302;top:222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041;top:-997;width:5456;height:5403">
                        <v:rect id="shape_0" fillcolor="white" stroked="t" o:allowincell="f" style="position:absolute;left:1043;top:600;width:1749;height:76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323;top:643;width:1744;height:772;mso-wrap-style:none;v-text-anchor:middle;rotation:18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f" style="position:absolute;left:2302;top:455;width:0;height:0" type="_x0000_t32">
                          <v:stroke color="black" weight="9360" dashstyle="shortdot" joinstyle="miter" endcap="round"/>
                          <v:fill o:detectmouseclick="t" on="false"/>
                          <w10:wrap type="none"/>
                        </v:shape>
                        <v:group id="shape_0" style="position:absolute;left:4235;top:-997;width:2262;height:5403">
                          <v:shapetype id="_x0000_t127" coordsize="21600,21600" o:spt="127" path="m,21600l10800,l21600,21600xe">
                            <v:stroke joinstyle="miter"/>
                            <v:formulas>
                              <v:f eqn="prod width 3 4"/>
                            </v:formulas>
                            <v:path gradientshapeok="t" o:connecttype="rect" textboxrect="5400,10800,@0,21600"/>
                          </v:shapetype>
                          <v:shape id="shape_0" fillcolor="gray" stroked="t" o:allowincell="f" style="position:absolute;left:6209;top:1573;width:287;height:333;mso-wrap-style:none;v-text-anchor:middle" type="_x0000_t127">
                            <v:fill o:detectmouseclick="t" type="solid" color2="#7f7f7f"/>
                            <v:stroke color="black" weight="9360" joinstyle="miter" endcap="flat"/>
                            <w10:wrap type="none"/>
                          </v:shape>
                          <v:shape id="shape_0" coordsize="1815,5322" path="m0,5322c892,4226,1785,3130,1800,2243c1815,1356,375,374,90,0e" stroked="t" o:allowincell="f" style="position:absolute;left:4236;top:-997;width:1530;height:5402;mso-wrap-style:none;v-text-anchor:middle;rotation:90">
                            <v:fill o:detectmouseclick="t" on="false"/>
                            <v:stroke color="black" weight="9360" dashstyle="dash" endarrow="open" endarrowwidth="medium" endarrowlength="medium" joinstyle="round" endcap="flat"/>
                            <w10:wrap type="none"/>
                          </v:shape>
                        </v:group>
                      </v:group>
                      <v:group id="shape_0" style="position:absolute;left:1807;top:232;width:512;height:844">
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<v:stroke joinstyle="miter"/>
                          <v:formulas>
                            <v:f eqn="val #0"/>
                            <v:f eqn="prod width 4969 21699"/>
                            <v:f eqn="val 6215"/>
                            <v:f eqn="val 13135"/>
                            <v:f eqn="val 16640"/>
                            <v:f eqn="val 7570"/>
                            <v:f eqn="val 16515"/>
                            <v:f eqn="sum @6 0 @0"/>
                            <v:f eqn="sum @6 @0 0"/>
                            <v:f eqn="prod 2 @0 1"/>
                            <v:f eqn="sum @8 @9 0"/>
                            <v:f eqn="sumangle 0 45 0"/>
                            <v:f eqn="cos 10800 @11"/>
                            <v:f eqn="sin 10800 @11"/>
                            <v:f eqn="sum 10800 0 @12"/>
                            <v:f eqn="sum 10800 @12 0"/>
                            <v:f eqn="sum 10800 0 @13"/>
                            <v:f eqn="sum 10800 @13 0"/>
                            <v:f eqn="val 1125"/>
                            <v:f eqn="sum 10800 0 0"/>
                            <v:f eqn="sum 0 10800 10800"/>
                            <v:f eqn="sum 10800 @19 0"/>
                            <v:f eqn="sum 10800 @20 0"/>
                            <v:f eqn="sum 0 @21 10800"/>
                            <v:f eqn="sum 10800 @22 0"/>
                            <v:f eqn="sum 0 @23 10800"/>
                            <v:f eqn="sum 0 @24 10800"/>
                            <v:f eqn="sum @18 @2 0"/>
                            <v:f eqn="sum 0 @5 @18"/>
                            <v:f eqn="sum @18 @27 0"/>
                            <v:f eqn="sum @18 @28 0"/>
                            <v:f eqn="sum 0 @29 @18"/>
                            <v:f eqn="sum @18 @30 0"/>
                            <v:f eqn="sum 0 @31 @18"/>
                            <v:f eqn="sum 0 @32 @18"/>
                            <v:f eqn="sum @18 @3 0"/>
                            <v:f eqn="sum @18 @35 0"/>
                            <v:f eqn="sum 0 @36 @18"/>
                            <v:f eqn="sum 0 @37 @18"/>
                            <v:f eqn="sum 0 10800 @1"/>
                            <v:f eqn="prod 2 @39 3"/>
                            <v:f eqn="sum @1 @40 0"/>
                            <v:f eqn="sum 0 @4 @1"/>
                            <v:f eqn="prod 1 @42 3"/>
                            <v:f eqn="sum @41 @43 0"/>
                            <v:f eqn="sum 0 @10 @7"/>
                            <v:f eqn="prod 2 @45 3"/>
                            <v:f eqn="sum @7 @46 0"/>
                            <v:f eqn="sum 0 @7 @7"/>
                            <v:f eqn="prod 1 @48 3"/>
                            <v:f eqn="sum @47 @49 0"/>
                          </v:formulas>
                          <v:path gradientshapeok="t" o:connecttype="rect" textboxrect="@14,@16,@15,@17"/>
                          <v:handles>
                            <v:h position="10800,@8"/>
                          </v:handles>
                        </v:shapetype>
                        <v:shape id="shape_0" fillcolor="white" stroked="t" o:allowincell="f" style="position:absolute;left:1807;top:451;width:246;height:213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825;top:232;width:494;height:844">
                          <v:shape id="shape_0" stroked="t" o:allowincell="f" style="position:absolute;left:1945;top:903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319;top:85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2307;top:1076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group id="shape_0" style="position:absolute;left:1933;top:317;width:0;height:177">
                            <v:shape id="shape_0" stroked="t" o:allowincell="f" style="position:absolute;left:1933;top:49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933;top:317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1825;top:317;width:0;height:177">
                            <v:shape id="shape_0" stroked="t" o:allowincell="f" style="position:absolute;left:1825;top:49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825;top:317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oval id="shape_0" fillcolor="black" stroked="t" o:allowincell="f" style="position:absolute;left:1825;top:232;width:228;height:19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v:group>
                  <v:shape id="shape_0" stroked="t" o:allowincell="f" style="position:absolute;left:12422;top:455;width:0;height:0" type="_x0000_t32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7559;top:864;width:354;height:352;mso-wrap-style:none;v-text-anchor:middle;rotation:90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43;top:864;width:354;height:35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98;top:864;width:354;height:35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66;top:864;width:354;height:35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821;top:864;width:354;height:35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89;top:864;width:354;height:35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931;top:864;width:354;height:35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486;top:864;width:354;height:35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67;top:864;width:354;height:352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2068;top:3176;width:1749;height:76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gray" stroked="t" o:allowincell="f" style="position:absolute;left:12699;top:1549;width:287;height:332;mso-wrap-style:none;v-text-anchor:middle;rotation:357" type="_x0000_t127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coordsize="2490,831" path="m0,831c183,505,366,180,781,90c1196,0,2205,257,2490,291e" stroked="t" o:allowincell="f" style="position:absolute;left:11854;top:1779;width:2100;height:698;mso-wrap-style:none;v-text-anchor:middle;rotation:90">
                    <v:fill o:detectmouseclick="t" on="false"/>
                    <v:stroke color="black" weight="9360" dashstyle="dash" endarrow="open" endarrowwidth="medium" endarrowlength="medium" joinstyle="round" endcap="flat"/>
                    <w10:wrap type="none"/>
                  </v:shape>
                  <v:shape id="shape_0" fillcolor="gray" stroked="t" o:allowincell="f" style="position:absolute;left:12700;top:5498;width:287;height:332;mso-wrap-style:none;v-text-anchor:middle" type="_x0000_t127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coordsize="2636,816" path="m0,276c640,138,1281,0,1720,90c2159,180,2483,695,2636,816e" stroked="t" o:allowincell="f" style="position:absolute;left:11790;top:4960;width:2223;height:685;mso-wrap-style:none;v-text-anchor:middle;rotation:90">
                    <v:fill o:detectmouseclick="t" on="false"/>
                    <v:stroke color="black" weight="9360" dashstyle="dash" endarrow="open" endarrowwidth="medium" endarrowlength="medium" joinstyle="round" endcap="flat"/>
                    <w10:wrap type="none"/>
                  </v:shape>
                </v:group>
                <v:group id="shape_0" style="position:absolute;left:9931;top:5750;width:1573;height:1451">
                  <v:rect id="shape_0" fillcolor="white" stroked="t" o:allowincell="f" style="position:absolute;left:11384;top:5750;width:120;height:14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933;top:5750;width:120;height:1450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676;top:6065;width:797;height:794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7564;top:6466;width:0;height:0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99;top:6467;width:0;height:0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gray" stroked="t" o:allowincell="f" style="position:absolute;left:2265;top:7067;width:287;height:332;mso-wrap-style:none;v-text-anchor:middle" type="_x0000_t127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2265;top:5634;width:287;height:332;mso-wrap-style:none;v-text-anchor:middle" type="_x0000_t127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stroked="t" o:allowincell="f" style="position:absolute;left:2399;top:711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Задание №1                                                                            Задание №2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4995</wp:posOffset>
                </wp:positionH>
                <wp:positionV relativeFrom="paragraph">
                  <wp:posOffset>3810</wp:posOffset>
                </wp:positionV>
                <wp:extent cx="1270" cy="730885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73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85pt;margin-top:0.3pt;width:0pt;height:57.45pt;flip:xy" type="_x0000_t32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10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2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1770</wp:posOffset>
                </wp:positionH>
                <wp:positionV relativeFrom="paragraph">
                  <wp:posOffset>33020</wp:posOffset>
                </wp:positionV>
                <wp:extent cx="2393315" cy="1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4000" cy="144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pt;margin-top:2.6pt;width:188.4pt;height:0.05pt;flip:x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3-5 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СТА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Задание №3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ФИНИ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Задание №5                                                Задание №6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ь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Реквизиты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Style18">
    <w:name w:val="Название статьи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fr-FR" w:bidi="ar-SA" w:eastAsia="zh-CN"/>
    </w:rPr>
  </w:style>
  <w:style w:type="paragraph" w:styleId="Style19">
    <w:name w:val="Статья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ФИО"/>
    <w:qFormat/>
    <w:pPr>
      <w:widowControl/>
      <w:bidi w:val="0"/>
      <w:spacing w:before="360" w:after="0"/>
      <w:jc w:val="right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paragraph" w:styleId="Style21">
    <w:name w:val="НАЗВАНИЕ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8:18:00Z</dcterms:created>
  <dc:creator>040805_User01</dc:creator>
  <dc:description/>
  <cp:keywords/>
  <dc:language>en-US</dc:language>
  <cp:lastModifiedBy>5-333-Kulychenko</cp:lastModifiedBy>
  <dcterms:modified xsi:type="dcterms:W3CDTF">2013-10-07T08:44:00Z</dcterms:modified>
  <cp:revision>5</cp:revision>
  <dc:subject/>
  <dc:title>Баскетбол</dc:title>
</cp:coreProperties>
</file>